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НИЕ № 1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копий правовых актов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Курчанского сельского поселения Темрюк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tbl>
      <w:tblPr>
        <w:tblW w:w="39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от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(ФИО заявителя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(адрес проживания, телефон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заверенную копию постановления (распоряжения) главы (администрации) Курчанского сельского поселения Темрюкского района от «___» ________ 20__ года № ________ (дата, регистрационный номер) «__________________________________________________________________» (наименование документа) для _________________________________________ (цель получения копи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                                                         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 заявителя)                                                                         (ФИО заяви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_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чальник общего отдела                                                                       Ю.А.Дацюк</w:t>
      </w:r>
    </w:p>
    <w:p>
      <w:pPr>
        <w:pStyle w:val="Heading1"/>
        <w:spacing w:before="10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25:00Z</dcterms:created>
  <dc:creator>Admin</dc:creator>
  <dc:description/>
  <cp:keywords/>
  <dc:language>en-US</dc:language>
  <cp:lastModifiedBy>виталий</cp:lastModifiedBy>
  <dcterms:modified xsi:type="dcterms:W3CDTF">2012-08-06T11:37:00Z</dcterms:modified>
  <cp:revision>6</cp:revision>
  <dc:subject/>
  <dc:title/>
</cp:coreProperties>
</file>